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2002-2003 EĞİTİM-ÖĞRETİM YILI 75. CUMHURİYET İLKÖĞRETİM OKULU</w:t>
      </w:r>
    </w:p>
    <w:p>
      <w:pPr>
        <w:pStyle w:val="TextBody"/>
        <w:pBdr>
          <w:bottom w:val="single" w:sz="6" w:space="1" w:color="000000"/>
        </w:pBdr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sz w:val="24"/>
          <w:szCs w:val="24"/>
        </w:rPr>
        <w:t>6.SINIFLAR TÜRKÇE DERSİ 2.YARIYIL 2.YAZILI  DEĞERLENDİRMES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I VE SOYADI:</w:t>
        <w:tab/>
        <w:tab/>
        <w:tab/>
        <w:tab/>
        <w:tab/>
        <w:tab/>
        <w:tab/>
        <w:tab/>
        <w:tab/>
        <w:t>PUANI:</w:t>
        <w:tab/>
        <w:tab/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NUMARASI:</w:t>
        <w:tab/>
        <w:tab/>
        <w:tab/>
        <w:tab/>
        <w:tab/>
        <w:tab/>
        <w:tab/>
        <w:tab/>
        <w:tab/>
        <w:tab/>
        <w:t>NOT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ANA TABANCA ALM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Abadi MT Condensed Light" w:ascii="Abadi MT Condensed Light" w:hAnsi="Abadi MT Condensed Light"/>
          <w:i/>
          <w:sz w:val="24"/>
          <w:szCs w:val="24"/>
        </w:rPr>
        <w:t>Karde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m yedi ya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 xml:space="preserve">ında henüz. </w:t>
      </w:r>
      <w:r>
        <w:rPr>
          <w:i/>
          <w:sz w:val="24"/>
          <w:szCs w:val="24"/>
        </w:rPr>
        <w:t>İ</w:t>
      </w:r>
      <w:r>
        <w:rPr>
          <w:rFonts w:cs="Abadi MT Condensed Light" w:ascii="Abadi MT Condensed Light" w:hAnsi="Abadi MT Condensed Light"/>
          <w:i/>
          <w:sz w:val="24"/>
          <w:szCs w:val="24"/>
        </w:rPr>
        <w:t>lkokula yeni ba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ladı. Sanki bilgi ö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renmek için de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l de, oynamak için gidiyor okula. Ders bitimlerinde ilk önce o çıkıyormu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 xml:space="preserve"> sınıftan. Bu özelli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yle sınıf birincisi oldu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unu ileri sürüyor. Dı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arı çıkma birincili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nin ne önemi olabilir ki? Olmu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ken sınıf birincisi, okul birincisi olmalı bir ö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renci. Daha ba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ka yarı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malara girip, ödüller almalı. Benim resim yapmayı sevdi</w:t>
      </w:r>
      <w:r>
        <w:rPr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m gibi karde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m de tabancalarla oynamayı seviyor. Her boydan çe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t çe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it tabancaları var. Sık sık beline davranarak görünmeyen dü</w:t>
      </w:r>
      <w:r>
        <w:rPr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i/>
          <w:sz w:val="24"/>
          <w:szCs w:val="24"/>
        </w:rPr>
        <w:t>manları öldürüyor.</w:t>
      </w:r>
    </w:p>
    <w:p>
      <w:pPr>
        <w:pStyle w:val="GvdeMetni2"/>
        <w:jc w:val="both"/>
        <w:rPr/>
      </w:pP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ab/>
        <w:t>Karde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imin bu davranı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ından pek ho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lanmıyorum. Nasıl olursa olsun silahlanmaya kar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ıyım ben. Barı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 xml:space="preserve"> içinde ya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amalı insanlar. Ancak özgürlü</w:t>
      </w:r>
      <w:r>
        <w:rPr>
          <w:b w:val="false"/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ümüz, ba</w:t>
      </w:r>
      <w:r>
        <w:rPr>
          <w:b w:val="false"/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ımsızlı</w:t>
      </w:r>
      <w:r>
        <w:rPr>
          <w:b w:val="false"/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ımız, insanlık haklarımız tehlikeye dü</w:t>
      </w:r>
      <w:r>
        <w:rPr>
          <w:b w:val="false"/>
          <w:i/>
          <w:sz w:val="24"/>
          <w:szCs w:val="24"/>
        </w:rPr>
        <w:t>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tü</w:t>
      </w:r>
      <w:r>
        <w:rPr>
          <w:b w:val="false"/>
          <w:i/>
          <w:sz w:val="24"/>
          <w:szCs w:val="24"/>
        </w:rPr>
        <w:t>ğ</w:t>
      </w: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  <w:t>ü zaman gereklidir silah. Böyle bir durum yoksa kimse kimseyi öldürmemeli.</w:t>
      </w:r>
    </w:p>
    <w:p>
      <w:pPr>
        <w:pStyle w:val="GvdeMetni2"/>
        <w:rPr>
          <w:rFonts w:ascii="Abadi MT Condensed Light" w:hAnsi="Abadi MT Condensed Light" w:cs="Abadi MT Condensed Light"/>
          <w:b w:val="false"/>
          <w:b w:val="false"/>
          <w:i/>
          <w:i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i/>
          <w:sz w:val="24"/>
          <w:szCs w:val="24"/>
        </w:rPr>
      </w:r>
    </w:p>
    <w:p>
      <w:pPr>
        <w:pStyle w:val="GvdeMetni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vdeMetni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Yazarın kardeşi hangi özelliği ile sınıf birincisi olmuş?</w:t>
      </w:r>
      <w:r>
        <w:rPr>
          <w:rFonts w:cs="Arial" w:ascii="Arial" w:hAnsi="Arial"/>
          <w:b w:val="false"/>
          <w:sz w:val="24"/>
          <w:szCs w:val="24"/>
        </w:rPr>
        <w:t xml:space="preserve"> (10 puan)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Küçük kardeş bir katil midir?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eden?</w:t>
      </w:r>
      <w:r>
        <w:rPr>
          <w:rFonts w:cs="Arial" w:ascii="Arial" w:hAnsi="Arial"/>
          <w:sz w:val="24"/>
          <w:szCs w:val="24"/>
        </w:rPr>
        <w:t xml:space="preserve"> (10 puan)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. Parçaya göre ne zaman silahlanmamız gerekir</w:t>
      </w:r>
      <w:r>
        <w:rPr>
          <w:rFonts w:cs="Arial" w:ascii="Arial" w:hAnsi="Arial"/>
          <w:sz w:val="24"/>
          <w:szCs w:val="24"/>
        </w:rPr>
        <w:t>? (10 puan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“Oynamak” eylemini şimdiki zaman kipinde çoğul kişilere göre çekimleyiniz. </w:t>
      </w:r>
      <w:r>
        <w:rPr>
          <w:rFonts w:cs="Arial" w:ascii="Arial" w:hAnsi="Arial"/>
          <w:sz w:val="24"/>
          <w:szCs w:val="24"/>
        </w:rPr>
        <w:t>(10 puan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Aşağıdaki eylemlerin çekim eklerini adlarıyla birlikte belirtiniz. </w:t>
      </w:r>
      <w:r>
        <w:rPr>
          <w:rFonts w:cs="Arial" w:ascii="Arial" w:hAnsi="Arial"/>
          <w:sz w:val="24"/>
          <w:szCs w:val="24"/>
        </w:rPr>
        <w:t>(10 puan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Y  a  z  a  c  a  k  s  ı  n</w:t>
        <w:tab/>
        <w:tab/>
        <w:tab/>
        <w:t>G  ö  r  ü  r  s  ü  n  ü  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Aşağıdaki eylemlerin olumsuz ve soru biçimlerini karşılarına yazınız. </w:t>
      </w:r>
      <w:r>
        <w:rPr>
          <w:rFonts w:cs="Arial" w:ascii="Arial" w:hAnsi="Arial"/>
          <w:sz w:val="24"/>
          <w:szCs w:val="24"/>
        </w:rPr>
        <w:t>(10 puan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Olumlu</w:t>
        <w:tab/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Olumsuz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Soru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şladı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Çıkacağı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8. Bu yılki izlemiş olduğunuz 23 NİSAN ULUSAL EGEMENLİK VE ÇOCUK BAYRAMI töreninde izlediklerinizi, yaşadıklarınızı, duygu-düşünce ve eleştirilerinizi de katarak kompozisyon kurallarına uygun olarak anlatınız. </w:t>
      </w:r>
      <w:r>
        <w:rPr>
          <w:rFonts w:cs="Arial" w:ascii="Arial" w:hAnsi="Arial"/>
          <w:sz w:val="24"/>
          <w:szCs w:val="24"/>
        </w:rPr>
        <w:t>(40 puan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Monotype Corsiva" w:hAnsi="Monotype Corsiva"/>
          <w:b/>
          <w:sz w:val="24"/>
          <w:szCs w:val="24"/>
        </w:rPr>
        <w:t>HİKMET DAPGI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TÜRKÇE ÖĞRETMENİ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709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GvdeMetni2">
    <w:name w:val="Gövde Metni 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08:21:00Z</dcterms:created>
  <dc:creator>.</dc:creator>
  <dc:description/>
  <dc:language>en-US</dc:language>
  <cp:lastModifiedBy>NETHANE</cp:lastModifiedBy>
  <dcterms:modified xsi:type="dcterms:W3CDTF">2003-04-29T20:38:00Z</dcterms:modified>
  <cp:revision>6</cp:revision>
  <dc:subject/>
  <dc:title>1998-1999 EĞİTİM-ÖĞRETİM YILI DOĞU İLKÖĞRETİM OKULU</dc:title>
</cp:coreProperties>
</file>